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5087867"/>
            <w:bookmarkStart w:id="11" w:name="__Fieldmark__0_5087867"/>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5087867"/>
            <w:bookmarkStart w:id="13" w:name="__Fieldmark__1_5087867"/>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5087867"/>
            <w:bookmarkStart w:id="15" w:name="__Fieldmark__2_5087867"/>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5087867"/>
            <w:bookmarkStart w:id="17" w:name="__Fieldmark__3_5087867"/>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5087867"/>
            <w:bookmarkStart w:id="19" w:name="__Fieldmark__4_5087867"/>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5087867"/>
            <w:bookmarkStart w:id="21" w:name="__Fieldmark__5_5087867"/>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5087867"/>
            <w:bookmarkStart w:id="23" w:name="__Fieldmark__6_5087867"/>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5087867"/>
            <w:bookmarkStart w:id="25" w:name="__Fieldmark__7_5087867"/>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5087867"/>
            <w:bookmarkStart w:id="28" w:name="__Fieldmark__8_5087867"/>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5087867"/>
            <w:bookmarkStart w:id="30" w:name="__Fieldmark__9_5087867"/>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5087867"/>
            <w:bookmarkStart w:id="32" w:name="__Fieldmark__10_5087867"/>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5087867"/>
            <w:bookmarkStart w:id="34" w:name="__Fieldmark__11_5087867"/>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5087867"/>
            <w:bookmarkStart w:id="36" w:name="__Fieldmark__12_5087867"/>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5087867"/>
            <w:bookmarkStart w:id="38" w:name="__Fieldmark__13_5087867"/>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5087867"/>
            <w:bookmarkStart w:id="40" w:name="__Fieldmark__14_5087867"/>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5087867"/>
            <w:bookmarkStart w:id="42" w:name="__Fieldmark__15_5087867"/>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5087867"/>
            <w:bookmarkStart w:id="44" w:name="__Fieldmark__16_5087867"/>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5087867"/>
            <w:bookmarkStart w:id="46" w:name="__Fieldmark__17_5087867"/>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5087867"/>
            <w:bookmarkStart w:id="48" w:name="__Fieldmark__18_5087867"/>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5087867"/>
            <w:bookmarkStart w:id="50" w:name="__Fieldmark__19_5087867"/>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5087867"/>
            <w:bookmarkStart w:id="52" w:name="__Fieldmark__20_5087867"/>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5087867"/>
            <w:bookmarkStart w:id="54" w:name="__Fieldmark__21_5087867"/>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5087867"/>
            <w:bookmarkStart w:id="56" w:name="__Fieldmark__22_5087867"/>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5087867"/>
            <w:bookmarkStart w:id="58" w:name="__Fieldmark__23_5087867"/>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5087867"/>
            <w:bookmarkStart w:id="60" w:name="__Fieldmark__24_5087867"/>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5087867"/>
            <w:bookmarkStart w:id="62" w:name="__Fieldmark__25_5087867"/>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5087867"/>
            <w:bookmarkStart w:id="64" w:name="__Fieldmark__26_5087867"/>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5087867"/>
            <w:bookmarkStart w:id="66" w:name="__Fieldmark__27_5087867"/>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5087867"/>
            <w:bookmarkStart w:id="68" w:name="__Fieldmark__28_5087867"/>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5087867"/>
            <w:bookmarkStart w:id="70" w:name="__Fieldmark__29_5087867"/>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5087867"/>
            <w:bookmarkStart w:id="72" w:name="__Fieldmark__30_5087867"/>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5087867"/>
            <w:bookmarkStart w:id="74" w:name="__Fieldmark__31_5087867"/>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5087867"/>
            <w:bookmarkStart w:id="76" w:name="__Fieldmark__32_5087867"/>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5087867"/>
            <w:bookmarkStart w:id="78" w:name="__Fieldmark__33_5087867"/>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5087867"/>
            <w:bookmarkStart w:id="80" w:name="__Fieldmark__34_5087867"/>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5087867"/>
            <w:bookmarkStart w:id="82" w:name="__Fieldmark__35_5087867"/>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5087867"/>
            <w:bookmarkStart w:id="84" w:name="__Fieldmark__36_5087867"/>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5087867"/>
            <w:bookmarkStart w:id="86" w:name="__Fieldmark__37_5087867"/>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5087867"/>
            <w:bookmarkStart w:id="88" w:name="__Fieldmark__38_5087867"/>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5087867"/>
            <w:bookmarkStart w:id="90" w:name="__Fieldmark__39_5087867"/>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5087867"/>
            <w:bookmarkStart w:id="92" w:name="__Fieldmark__40_5087867"/>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5087867"/>
            <w:bookmarkStart w:id="94" w:name="__Fieldmark__41_5087867"/>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5087867"/>
            <w:bookmarkStart w:id="96" w:name="__Fieldmark__42_5087867"/>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5087867"/>
            <w:bookmarkStart w:id="98" w:name="__Fieldmark__43_5087867"/>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5087867"/>
            <w:bookmarkStart w:id="100" w:name="__Fieldmark__44_5087867"/>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5087867"/>
            <w:bookmarkStart w:id="102" w:name="__Fieldmark__45_5087867"/>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5087867"/>
            <w:bookmarkStart w:id="104" w:name="__Fieldmark__46_5087867"/>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5087867"/>
            <w:bookmarkStart w:id="106" w:name="__Fieldmark__47_5087867"/>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5087867"/>
            <w:bookmarkStart w:id="110" w:name="__Fieldmark__48_5087867"/>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5087867"/>
            <w:bookmarkStart w:id="112" w:name="__Fieldmark__49_5087867"/>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5087867"/>
      <w:bookmarkStart w:id="119" w:name="__Fieldmark__50_5087867"/>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pPr>
      <w:r>
        <w:rPr>
          <w:rFonts w:cs="Arial" w:ascii="Arial" w:hAnsi="Arial"/>
          <w:szCs w:val="24"/>
        </w:rPr>
        <w:t xml:space="preserve">The information provided in this section will be used as part of the short-listing process. Your application should be fully completed and will be </w:t>
      </w:r>
      <w:r>
        <w:rPr/>
        <w:t xml:space="preserve">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5087867"/>
            <w:bookmarkStart w:id="124" w:name="__Fieldmark__51_5087867"/>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5087867"/>
            <w:bookmarkStart w:id="126" w:name="__Fieldmark__52_5087867"/>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5087867"/>
            <w:bookmarkStart w:id="128" w:name="__Fieldmark__53_5087867"/>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5087867"/>
            <w:bookmarkStart w:id="130" w:name="__Fieldmark__54_5087867"/>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5087867"/>
            <w:bookmarkStart w:id="133" w:name="__Fieldmark__55_5087867"/>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5087867"/>
            <w:bookmarkStart w:id="135" w:name="__Fieldmark__56_5087867"/>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5087867"/>
            <w:bookmarkStart w:id="137" w:name="__Fieldmark__57_5087867"/>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5087867"/>
            <w:bookmarkStart w:id="139" w:name="__Fieldmark__58_5087867"/>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b w:val="false"/>
                <w:b w:val="false"/>
                <w:i w:val="false"/>
                <w:i w:val="false"/>
                <w:color w:val="000000"/>
                <w:sz w:val="24"/>
                <w:szCs w:val="24"/>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5087867"/>
            <w:bookmarkStart w:id="141" w:name="__Fieldmark__59_5087867"/>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5087867"/>
            <w:bookmarkStart w:id="143" w:name="__Fieldmark__60_5087867"/>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5">
                      <wp:simplePos x="0" y="0"/>
                      <wp:positionH relativeFrom="column">
                        <wp:posOffset>365125</wp:posOffset>
                      </wp:positionH>
                      <wp:positionV relativeFrom="paragraph">
                        <wp:posOffset>34925</wp:posOffset>
                      </wp:positionV>
                      <wp:extent cx="387350" cy="342265"/>
                      <wp:effectExtent l="0" t="0" r="0" b="0"/>
                      <wp:wrapSquare wrapText="bothSides"/>
                      <wp:docPr id="3"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30555</wp:posOffset>
                      </wp:positionH>
                      <wp:positionV relativeFrom="paragraph">
                        <wp:posOffset>50800</wp:posOffset>
                      </wp:positionV>
                      <wp:extent cx="421640" cy="326390"/>
                      <wp:effectExtent l="0" t="0" r="0" b="0"/>
                      <wp:wrapNone/>
                      <wp:docPr id="4"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7">
                      <wp:simplePos x="0" y="0"/>
                      <wp:positionH relativeFrom="column">
                        <wp:posOffset>365125</wp:posOffset>
                      </wp:positionH>
                      <wp:positionV relativeFrom="paragraph">
                        <wp:posOffset>34925</wp:posOffset>
                      </wp:positionV>
                      <wp:extent cx="387350" cy="342265"/>
                      <wp:effectExtent l="0" t="0" r="0" b="0"/>
                      <wp:wrapSquare wrapText="bothSides"/>
                      <wp:docPr id="5"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30555</wp:posOffset>
                      </wp:positionH>
                      <wp:positionV relativeFrom="paragraph">
                        <wp:posOffset>50800</wp:posOffset>
                      </wp:positionV>
                      <wp:extent cx="421640" cy="326390"/>
                      <wp:effectExtent l="0" t="0" r="0" b="0"/>
                      <wp:wrapNone/>
                      <wp:docPr id="6"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5087867"/>
      <w:bookmarkStart w:id="147" w:name="__Fieldmark__61_5087867"/>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5087867"/>
      <w:bookmarkStart w:id="149" w:name="__Fieldmark__62_5087867"/>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w:t>
      </w:r>
      <w:r>
        <w:rPr/>
        <w:t>g for. Successful applicants will be required to pro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5087867"/>
            <w:bookmarkStart w:id="154" w:name="__Fieldmark__63_5087867"/>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5087867"/>
            <w:bookmarkStart w:id="156" w:name="__Fieldmark__64_5087867"/>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5087867"/>
            <w:bookmarkStart w:id="158" w:name="__Fieldmark__65_5087867"/>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5087867"/>
            <w:bookmarkStart w:id="160" w:name="__Fieldmark__66_5087867"/>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5087867"/>
            <w:bookmarkStart w:id="162" w:name="__Fieldmark__67_5087867"/>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5087867"/>
            <w:bookmarkStart w:id="164" w:name="__Fieldmark__68_5087867"/>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rFonts w:ascii="Arial" w:hAnsi="Arial" w:cs="Arial"/>
                <w:color w:val="FFFFFF"/>
                <w:szCs w:val="24"/>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5087867"/>
            <w:bookmarkStart w:id="171" w:name="__Fieldmark__69_5087867"/>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drawing>
        <wp:anchor behindDoc="1" distT="0" distB="0" distL="114935" distR="114935" simplePos="0" locked="0" layoutInCell="0" allowOverlap="1" relativeHeight="4">
          <wp:simplePos x="0" y="0"/>
          <wp:positionH relativeFrom="column">
            <wp:posOffset>5348605</wp:posOffset>
          </wp:positionH>
          <wp:positionV relativeFrom="paragraph">
            <wp:posOffset>-180975</wp:posOffset>
          </wp:positionV>
          <wp:extent cx="1097280" cy="1097280"/>
          <wp:effectExtent l="0" t="0" r="0" b="0"/>
          <wp:wrapTight wrapText="bothSides">
            <wp:wrapPolygon edited="0">
              <wp:start x="9197" y="0"/>
              <wp:lineTo x="7511" y="182"/>
              <wp:lineTo x="2814" y="2437"/>
              <wp:lineTo x="1685" y="4692"/>
              <wp:lineTo x="749" y="6006"/>
              <wp:lineTo x="-187" y="9013"/>
              <wp:lineTo x="-187" y="12013"/>
              <wp:lineTo x="556" y="15019"/>
              <wp:lineTo x="2622" y="18405"/>
              <wp:lineTo x="6760" y="21033"/>
              <wp:lineTo x="8632" y="21405"/>
              <wp:lineTo x="9197" y="21405"/>
              <wp:lineTo x="12207" y="21405"/>
              <wp:lineTo x="12764" y="21405"/>
              <wp:lineTo x="14644" y="21033"/>
              <wp:lineTo x="18775" y="18405"/>
              <wp:lineTo x="20841" y="15019"/>
              <wp:lineTo x="21600" y="12013"/>
              <wp:lineTo x="21600" y="9013"/>
              <wp:lineTo x="20655" y="6006"/>
              <wp:lineTo x="18775" y="3189"/>
              <wp:lineTo x="18590" y="2437"/>
              <wp:lineTo x="13893" y="182"/>
              <wp:lineTo x="12207" y="0"/>
              <wp:lineTo x="91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1097280" cy="1097280"/>
                  </a:xfrm>
                  <a:prstGeom prst="rect">
                    <a:avLst/>
                  </a:prstGeom>
                </pic:spPr>
              </pic:pic>
            </a:graphicData>
          </a:graphic>
        </wp:anchor>
      </w:drawing>
    </w:r>
    <w:r>
      <w:rPr>
        <w:rFonts w:cs="Times;Sylfaen"/>
        <w:b/>
        <w:i/>
        <w:sz w:val="32"/>
        <w:szCs w:val="32"/>
      </w:rPr>
      <w:t xml:space="preserve">                         </w:t>
    </w:r>
    <w:r>
      <w:rPr>
        <w:b/>
        <w:i/>
        <w:sz w:val="32"/>
        <w:szCs w:val="32"/>
      </w:rPr>
      <w:t>Crompton House Church of England School</w: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drawing>
        <wp:anchor behindDoc="1" distT="0" distB="0" distL="114935" distR="114935" simplePos="0" locked="0" layoutInCell="0" allowOverlap="1" relativeHeight="9">
          <wp:simplePos x="0" y="0"/>
          <wp:positionH relativeFrom="column">
            <wp:posOffset>5348605</wp:posOffset>
          </wp:positionH>
          <wp:positionV relativeFrom="paragraph">
            <wp:posOffset>-180975</wp:posOffset>
          </wp:positionV>
          <wp:extent cx="1097280" cy="1097280"/>
          <wp:effectExtent l="0" t="0" r="0" b="0"/>
          <wp:wrapTight wrapText="bothSides">
            <wp:wrapPolygon edited="0">
              <wp:start x="9197" y="0"/>
              <wp:lineTo x="7511" y="182"/>
              <wp:lineTo x="2814" y="2437"/>
              <wp:lineTo x="1685" y="4692"/>
              <wp:lineTo x="749" y="6006"/>
              <wp:lineTo x="-187" y="9013"/>
              <wp:lineTo x="-187" y="12013"/>
              <wp:lineTo x="556" y="15019"/>
              <wp:lineTo x="2622" y="18405"/>
              <wp:lineTo x="6760" y="21033"/>
              <wp:lineTo x="8632" y="21405"/>
              <wp:lineTo x="9197" y="21405"/>
              <wp:lineTo x="12207" y="21405"/>
              <wp:lineTo x="12764" y="21405"/>
              <wp:lineTo x="14644" y="21033"/>
              <wp:lineTo x="18775" y="18405"/>
              <wp:lineTo x="20841" y="15019"/>
              <wp:lineTo x="21600" y="12013"/>
              <wp:lineTo x="21600" y="9013"/>
              <wp:lineTo x="20655" y="6006"/>
              <wp:lineTo x="18775" y="3189"/>
              <wp:lineTo x="18590" y="2437"/>
              <wp:lineTo x="13893" y="182"/>
              <wp:lineTo x="12207" y="0"/>
              <wp:lineTo x="9197"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3" t="-33" r="-33" b="-33"/>
                  <a:stretch>
                    <a:fillRect/>
                  </a:stretch>
                </pic:blipFill>
                <pic:spPr bwMode="auto">
                  <a:xfrm>
                    <a:off x="0" y="0"/>
                    <a:ext cx="1097280" cy="1097280"/>
                  </a:xfrm>
                  <a:prstGeom prst="rect">
                    <a:avLst/>
                  </a:prstGeom>
                </pic:spPr>
              </pic:pic>
            </a:graphicData>
          </a:graphic>
        </wp:anchor>
      </w:drawing>
    </w:r>
    <w:r>
      <w:rPr>
        <w:rFonts w:cs="Times;Sylfaen"/>
        <w:b/>
        <w:i/>
        <w:sz w:val="32"/>
        <w:szCs w:val="32"/>
      </w:rPr>
      <w:t xml:space="preserve">                         </w:t>
    </w:r>
    <w:r>
      <w:rPr>
        <w:b/>
        <w:i/>
        <w:sz w:val="32"/>
        <w:szCs w:val="32"/>
      </w:rPr>
      <w:t>Crompton House Church of England School</w: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Sylfaen" w:hAnsi="Times;Sylfaen" w:eastAsia="Times;Sylfae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Sylfaen" w:hAnsi="Times;Sylfaen" w:eastAsia="Times;Sylfaen"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8:03:00Z</dcterms:created>
  <dc:creator>Shropshire County Council</dc:creator>
  <dc:description/>
  <cp:keywords/>
  <dc:language>en-US</dc:language>
  <cp:lastModifiedBy>V.Morgan</cp:lastModifiedBy>
  <cp:lastPrinted>2023-04-21T16:23:00Z</cp:lastPrinted>
  <dcterms:modified xsi:type="dcterms:W3CDTF">2025-10-03T08:04:00Z</dcterms:modified>
  <cp:revision>3</cp:revision>
  <dc:subject/>
  <dc:title>Application for Employment - Disclosure Required</dc:title>
</cp:coreProperties>
</file>